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firstLine="11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5103" w:firstLine="7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 «20» декабря 2019 г.  № 111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right="42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я нормативных затрат, применяемых при расчете</w:t>
      </w:r>
    </w:p>
    <w:p>
      <w:pPr>
        <w:pStyle w:val="Normal"/>
        <w:ind w:right="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а финансового обеспечения выполнения государственного задания на 2020 год и плановый период 2021 и 2022 годов</w:t>
      </w:r>
    </w:p>
    <w:p>
      <w:pPr>
        <w:pStyle w:val="Normal"/>
        <w:ind w:right="4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им областным государственным бюджетным</w:t>
      </w:r>
    </w:p>
    <w:p>
      <w:pPr>
        <w:pStyle w:val="Normal"/>
        <w:spacing w:before="0" w:after="480"/>
        <w:ind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ем «Центр сельскохозяйственного консультирования “Клевера Нечерноземья”», и нормативных затрат на содержание принадлежащего этому бюджетному учреждению имущества</w:t>
      </w:r>
    </w:p>
    <w:p>
      <w:pPr>
        <w:pStyle w:val="Heading1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"/>
      <w:bookmarkStart w:id="2" w:name="sub_11"/>
      <w:bookmarkEnd w:id="2"/>
    </w:p>
    <w:p>
      <w:pPr>
        <w:pStyle w:val="Normal"/>
        <w:spacing w:lineRule="exact" w:line="360"/>
        <w:rPr/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определения нормативных затрат, применяемых при расчете объема финансового обеспечения выполнения государственного задания на 2020 год и плановый период 2021 и 2022 годов Кировским областным государственным бюджетным учреждением «Центр сельскохозяйственного консультирования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левера Нечерноземья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» (далее – бюджетное учреждение), и нормативных затрат на содержание принадлежащего этому бюджетному учреждению имущества.</w:t>
      </w:r>
    </w:p>
    <w:p>
      <w:pPr>
        <w:pStyle w:val="Normal"/>
        <w:spacing w:lineRule="exact" w:line="360"/>
        <w:rPr/>
      </w:pPr>
      <w:bookmarkStart w:id="4" w:name="sub_1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Под государственной услугой для целей настоящего Порядка понимается консультационная услуга, оказываемая в соответствии с порядком оказания бюджетным учреждением консультационных услуг сельскохозяйственным товаропроизводителям и органам местного самоуправления, осуществляющим отдельные государственные полномочия области по поддержке сельскохозяйственного производства, утвержденным распоряжением министерства (далее – государственная услуга)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3"/>
      <w:bookmarkStart w:id="7" w:name="sub_13"/>
      <w:bookmarkEnd w:id="7"/>
    </w:p>
    <w:p>
      <w:pPr>
        <w:pStyle w:val="Heading1"/>
        <w:spacing w:lineRule="exact" w:line="360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8" w:name="sub_24"/>
      <w:bookmarkEnd w:id="8"/>
      <w:r>
        <w:rPr>
          <w:rFonts w:cs="Times New Roman" w:ascii="Times New Roman" w:hAnsi="Times New Roman"/>
          <w:sz w:val="28"/>
          <w:szCs w:val="28"/>
        </w:rPr>
        <w:t>2. Определение нормативных затрат на оказание государственной услуги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24"/>
      <w:bookmarkStart w:id="10" w:name="sub_24"/>
      <w:bookmarkEnd w:id="10"/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</w:rPr>
        <w:t>2.1. Норматив затрат на оказание государственной услуги состоит из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12" w:name="sub_16"/>
      <w:bookmarkStart w:id="13" w:name="sub_1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1.1. Норматива затрат, связанных с оказанием государственной услуги, включая затраты на общехозяйственные нужды, отнесенные на стоимость государственной услуги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14" w:name="sub_14"/>
      <w:bookmarkStart w:id="15" w:name="sub_1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1.2. Норматива затрат на содержание принадлежащего бюджетному учреждению государственного имущества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16" w:name="sub_15"/>
      <w:bookmarkStart w:id="17" w:name="sub_2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.2. Норматив затрат, связанных с оказанием государственной услуги, включает:</w:t>
      </w:r>
    </w:p>
    <w:p>
      <w:pPr>
        <w:pStyle w:val="Normal"/>
        <w:spacing w:lineRule="exact" w:line="360"/>
        <w:rPr/>
      </w:pPr>
      <w:bookmarkStart w:id="18" w:name="sub_21"/>
      <w:bookmarkStart w:id="19" w:name="sub_17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1. 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связанных с оказанием государственной услуги).</w:t>
      </w:r>
    </w:p>
    <w:p>
      <w:pPr>
        <w:pStyle w:val="Normal"/>
        <w:tabs>
          <w:tab w:val="clear" w:pos="708"/>
          <w:tab w:val="left" w:pos="1560" w:leader="none"/>
        </w:tabs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20" w:name="sub_17"/>
      <w:bookmarkStart w:id="21" w:name="sub_18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2.2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.</w:t>
      </w:r>
    </w:p>
    <w:p>
      <w:pPr>
        <w:pStyle w:val="Normal"/>
        <w:spacing w:lineRule="exact" w:line="360"/>
        <w:rPr/>
      </w:pPr>
      <w:bookmarkStart w:id="22" w:name="sub_18"/>
      <w:bookmarkStart w:id="23" w:name="sub_19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2.3. Затраты на командировочные расходы сотрудников, произведенные при оказании государственной услуги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24" w:name="sub_19"/>
      <w:bookmarkStart w:id="25" w:name="sub_20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.2.4. Норматив затрат на общехозяйственные нужды, отнесенные на стоимость государственной услуги, который включает:</w:t>
      </w:r>
    </w:p>
    <w:p>
      <w:pPr>
        <w:pStyle w:val="Normal"/>
        <w:spacing w:lineRule="exact" w:line="360"/>
        <w:rPr/>
      </w:pPr>
      <w:bookmarkStart w:id="26" w:name="sub_20"/>
      <w:bookmarkEnd w:id="26"/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, отнесенные на стоимость государственной услуги (далее – затраты на начисления и выплаты по оплате труда работников, отнесенные на стоимость государственной услуги);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ые (используемые) в общехозяйственной деятельности бюджетного учреждения (бензин, прочие ГСМ, автозапчасти, канцтовары, бумага для множительной техники);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 и интернета в расчете на одну государственную услугу;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, отнесенные на стоимость государственной услуги (информационное обслуживание, сопровождение программ, курсы повышения квалификации, услуги прочие по гражданско-правовым договорам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851"/>
        <w:rPr/>
      </w:pPr>
      <w:bookmarkStart w:id="27" w:name="sub_22"/>
      <w:bookmarkEnd w:id="27"/>
      <w:r>
        <w:rPr>
          <w:rFonts w:cs="Times New Roman" w:ascii="Times New Roman" w:hAnsi="Times New Roman"/>
          <w:sz w:val="28"/>
          <w:szCs w:val="28"/>
        </w:rPr>
        <w:t>2.3. Норматив затрат на содержание бюджетным учреждением государственного имущества включает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28" w:name="sub_22"/>
      <w:bookmarkEnd w:id="28"/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;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.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29" w:name="sub_23"/>
      <w:bookmarkEnd w:id="29"/>
      <w:r>
        <w:rPr>
          <w:rFonts w:cs="Times New Roman" w:ascii="Times New Roman" w:hAnsi="Times New Roman"/>
          <w:sz w:val="28"/>
          <w:szCs w:val="28"/>
        </w:rPr>
        <w:t>2.4. Нормы, выраженные в натуральных показателях, определяются на основе сметного метода путем усреднения аналогичных норм за год, предшествующий году, в котором рассчитываемые нормы будут применяться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30" w:name="sub_23"/>
      <w:bookmarkEnd w:id="30"/>
      <w:r>
        <w:rPr>
          <w:rFonts w:cs="Times New Roman" w:ascii="Times New Roman" w:hAnsi="Times New Roman"/>
          <w:sz w:val="28"/>
          <w:szCs w:val="28"/>
        </w:rPr>
        <w:t>При расчете применяются натуральные показатели по бюджетному учреждению в связи с отсутствием иных учреждений, оказывающих аналогичные услуги на территории Кировской области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60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31" w:name="sub_44"/>
      <w:bookmarkEnd w:id="31"/>
      <w:r>
        <w:rPr>
          <w:rFonts w:cs="Times New Roman" w:ascii="Times New Roman" w:hAnsi="Times New Roman"/>
          <w:sz w:val="28"/>
          <w:szCs w:val="28"/>
        </w:rPr>
        <w:t>3. 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44"/>
      <w:bookmarkStart w:id="33" w:name="sub_44"/>
      <w:bookmarkEnd w:id="33"/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34" w:name="sub_25"/>
      <w:bookmarkEnd w:id="34"/>
      <w:r>
        <w:rPr>
          <w:rFonts w:cs="Times New Roman" w:ascii="Times New Roman" w:hAnsi="Times New Roman"/>
          <w:sz w:val="28"/>
          <w:szCs w:val="28"/>
        </w:rPr>
        <w:t>3.1. Норматив затрат на оказание государственной услуги рассчитывае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25"/>
      <w:bookmarkStart w:id="36" w:name="sub_25"/>
      <w:bookmarkEnd w:id="36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он 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ги,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 на оказание одной государственной услуги;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– норматив затрат, связанных с оказанием государственной услуги, включая затраты на общехозяйственные нужды, отнесенных на стоимость государственной услуги;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г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затрат на содержание принадлежащего бюджетным учреждениям государственного имущества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Значения норм, выраженных в натуральных показателях и необходимых для определения норматива затрат на оказание одной государственной услуги, содержатся в приложение № 1 к настоящему Порядку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37" w:name="sub_26"/>
      <w:bookmarkEnd w:id="37"/>
      <w:r>
        <w:rPr>
          <w:rFonts w:cs="Times New Roman" w:ascii="Times New Roman" w:hAnsi="Times New Roman"/>
          <w:sz w:val="28"/>
          <w:szCs w:val="28"/>
        </w:rPr>
        <w:t>3.2. Значение норматива затрат, связанных с оказанием государственной услуги, включая затраты на общехозяйственные нужды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26"/>
      <w:bookmarkStart w:id="39" w:name="sub_26"/>
      <w:bookmarkEnd w:id="39"/>
    </w:p>
    <w:p>
      <w:pPr>
        <w:pStyle w:val="Normal"/>
        <w:spacing w:lineRule="exact" w:line="360"/>
        <w:ind w:hanging="0"/>
        <w:jc w:val="center"/>
        <w:rPr/>
      </w:pPr>
      <w:bookmarkStart w:id="40" w:name="sub_28"/>
      <w:bookmarkEnd w:id="40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он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згу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– норматив затрат, связанных с оказанием государственной услуг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 xml:space="preserve">– норматив затрат на общехозяйственные нужды, отнесенных на стоимость государственной услуги.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3. Значение норматива затрат, связанных с оказанием </w:t>
      </w:r>
      <w:r>
        <w:rPr>
          <w:rFonts w:cs="Times New Roman" w:ascii="Times New Roman" w:hAnsi="Times New Roman"/>
          <w:sz w:val="28"/>
          <w:szCs w:val="28"/>
        </w:rPr>
        <w:t>государственной услуги, рассчитывается по следующей формул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зг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 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1 </w:t>
      </w:r>
      <w:r>
        <w:rPr>
          <w:rFonts w:cs="Times New Roman" w:ascii="Times New Roman" w:hAnsi="Times New Roman"/>
          <w:sz w:val="28"/>
          <w:szCs w:val="28"/>
        </w:rPr>
        <w:t>– затраты на начисления и выплаты по оплате труда работников, связанных с оказанием государственной услуг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произведенные при оказании государственной услуги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траты на начисления и выплаты по оплате труда работников, связанных с оказанием государственной услуги,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bookmarkStart w:id="41" w:name="sub_28"/>
      <w:bookmarkEnd w:id="41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1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рабочего времени, затрачиваемого каждым работником, связанным с оказанием одной государственной услуги, на оказание такой услуги;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работника, связанного с оказанием одной государственной услуги, с учетом окладов, выплат компенсационного и стимулирующего характера, с начислениями на выплаты по оплате труда.</w:t>
      </w:r>
    </w:p>
    <w:p>
      <w:pPr>
        <w:pStyle w:val="Normal"/>
        <w:spacing w:lineRule="exact" w:line="360"/>
        <w:rPr/>
      </w:pPr>
      <w:bookmarkStart w:id="42" w:name="sub_29"/>
      <w:r>
        <w:rPr>
          <w:rFonts w:cs="Times New Roman" w:ascii="Times New Roman" w:hAnsi="Times New Roman"/>
          <w:sz w:val="28"/>
          <w:szCs w:val="28"/>
        </w:rPr>
        <w:t>3.</w:t>
      </w:r>
      <w:bookmarkStart w:id="43" w:name="sub_31"/>
      <w:bookmarkEnd w:id="42"/>
      <w:r>
        <w:rPr>
          <w:rFonts w:cs="Times New Roman" w:ascii="Times New Roman" w:hAnsi="Times New Roman"/>
          <w:sz w:val="28"/>
          <w:szCs w:val="28"/>
        </w:rPr>
        <w:t>5. 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рассчитываются по следующей формул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ого в процессе оказания одной государственной услуг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каждого вида материального запаса, особо ценного движимого имущества, используемого в процессе оказания одной государственной услуги, в 2020 году, плановом периоде 2021 и 2022 годов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материальных запасов и особо ценного движимого имущества, связанного с оказанием одной государственной услуги.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 Затраты на командировочные расходы сотрудников, произведенные при оказании государственной услуги, рассчитываются по следующей формуле:</w:t>
      </w:r>
    </w:p>
    <w:p>
      <w:pPr>
        <w:pStyle w:val="Normal"/>
        <w:spacing w:lineRule="exact" w:line="360"/>
        <w:ind w:left="70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1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, связанной с оказанием государственной услуг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, связанной с оказанием государственной услуг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– </w:t>
      </w:r>
      <w:r>
        <w:rPr>
          <w:rFonts w:cs="Times New Roman" w:ascii="Times New Roman" w:hAnsi="Times New Roman"/>
          <w:sz w:val="28"/>
          <w:szCs w:val="28"/>
        </w:rPr>
        <w:t>значение натуральной нормы, выраженное в количестве дней проживания работника вне места своего постоянного пребывания в период нахождения работника в командировке, связанной с оказанием государственной услуг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, связанной с оказанием государственной услуги.</w:t>
      </w:r>
    </w:p>
    <w:p>
      <w:pPr>
        <w:pStyle w:val="Style21"/>
        <w:spacing w:lineRule="exact" w:line="360" w:before="0" w:after="0"/>
        <w:ind w:left="0" w:firstLine="709"/>
        <w:contextualSpacing/>
        <w:jc w:val="both"/>
        <w:rPr/>
      </w:pPr>
      <w:bookmarkStart w:id="44" w:name="sub_32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7. Значение норматива затрат на общехозяйственные нужды, отнесенных на стоимость государственной услуги, рассчитывае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начисления и выплаты по оплате труда работников, отнесенные на стоимость государственной услуги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уплату налогов, в качестве объекта налогообложения по которым признается соответствующее имущество, в том числе земельные участки, используемое при оказании одной государственной услуги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зо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андировочные расходы сотрудников, отнесенные на стоимость государственной услуги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услуг связи и интернета, отнесенные на стоимость государственной услуги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курсы повышения квалификации, услуги по гражданско-правовым договорам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Затраты на начисления и выплаты по оплате труда работников, отнесенные на стоимость государственной услуги, рассчитываются по следующей формуле: 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32"/>
      <w:bookmarkStart w:id="46" w:name="sub_33"/>
      <w:bookmarkStart w:id="47" w:name="sub_32"/>
      <w:bookmarkStart w:id="48" w:name="sub_33"/>
      <w:bookmarkEnd w:id="47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государственной услуги, учитываемое при расчете норматива затрат на общехозяйственные нужды, отнесенные на стоимость одной государственной услуги;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государственной услуги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pacing w:val="-4"/>
          <w:sz w:val="28"/>
          <w:szCs w:val="28"/>
        </w:rPr>
      </w:pPr>
      <w:bookmarkStart w:id="49" w:name="sub_33"/>
      <w:r>
        <w:rPr>
          <w:rFonts w:cs="Times New Roman" w:ascii="Times New Roman" w:hAnsi="Times New Roman"/>
          <w:sz w:val="28"/>
          <w:szCs w:val="28"/>
        </w:rPr>
        <w:t xml:space="preserve">3.9. </w:t>
      </w:r>
      <w:bookmarkStart w:id="50" w:name="sub_34"/>
      <w:bookmarkEnd w:id="49"/>
      <w:r>
        <w:rPr>
          <w:rFonts w:cs="Times New Roman" w:ascii="Times New Roman" w:hAnsi="Times New Roman"/>
          <w:spacing w:val="-4"/>
          <w:sz w:val="28"/>
          <w:szCs w:val="28"/>
        </w:rPr>
        <w:t xml:space="preserve">Затраты на уплату налогов, в качестве объекта налогообложения по которым признается соответствующее имущество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спользуемое при оказании одной государственной услуги, рассчитываются по следующей формул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, +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×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…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на уплату налогов, в качестве объекта налогообложения по которым признается соответствующее имущество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земельные участки, </w:t>
      </w:r>
      <w:r>
        <w:rPr>
          <w:rFonts w:eastAsia="Batang;바탕" w:cs="Times New Roman" w:ascii="Times New Roman" w:hAnsi="Times New Roman"/>
          <w:sz w:val="28"/>
          <w:szCs w:val="28"/>
        </w:rPr>
        <w:t>связанное с оказанием государственной услуг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ставки по каждому виду налога, применяемые для исчисления налогов в 2020 году, плановом периоде 2021 и 2022 годов.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3.10.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бензин, горюче-смазочные материалы, автозапчасти, канцтовары, бумагу, рассчитываются по следующей формул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sub_35"/>
      <w:bookmarkStart w:id="52" w:name="sub_35"/>
      <w:bookmarkEnd w:id="50"/>
      <w:bookmarkEnd w:id="52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материального запаса, особо ценного движимого имущества, используемых в общехозяйственной деятельности бюджетного учреждения в 2020 году, плановом периоде 2021 и 2022 годов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единицы материального запаса, особо ценного движимого имущества, используемых в общехозяйственной деятельности бюджетного учреждения.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траты на командировочные расходы сотрудников, отнесенные на стоимость государственной услуги,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sub_35"/>
      <w:bookmarkStart w:id="54" w:name="sub_35"/>
      <w:bookmarkEnd w:id="54"/>
    </w:p>
    <w:p>
      <w:pPr>
        <w:pStyle w:val="Normal"/>
        <w:spacing w:lineRule="exact" w:line="360"/>
        <w:ind w:hanging="0"/>
        <w:jc w:val="center"/>
        <w:rPr/>
      </w:pPr>
      <w:bookmarkStart w:id="55" w:name="sub_36"/>
      <w:bookmarkEnd w:id="55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o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exac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ебывания работника в командировке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ебывания работника в командировке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, выраженное в количестве дней проживания работника в период пребывания в командировке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стоимость одного дня проживания работника вне места своего постоянного пребывания в период нахождения в командировке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натуральной нормы каждого проездного документа (железнодорожные и авиабилеты) для проезда к месту командировки и обратно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– стоимость одного проездного билета (железнодорожные и авиабилеты) для проезда к месту командировки и обратно.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Затраты на приобретение услуг связи и интернета, отнесенные на стоимость одной государственной услуги,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6" w:name="sub_36"/>
      <w:bookmarkStart w:id="57" w:name="sub_36"/>
      <w:bookmarkEnd w:id="57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bookmarkStart w:id="58" w:name="sub_37"/>
      <w:bookmarkEnd w:id="58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услуги связи и интернета в расчете на одну государственную услугу;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единицы каждой услуги связи и интернета в расчете на одну государственную услугу, в 2020 году, плановом периоде 2021 и 2022 годов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3.13. Затраты на прочие общехозяйственные нужды, отнесенные на стоимость государственной услуги, включают в себя затраты на информационное обслуживание, сопровождение программ, курсы повышения квалификации, услуги прочие по гражданско-правовым договорам и рассчитываю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9" w:name="sub_37"/>
      <w:bookmarkStart w:id="60" w:name="sub_37"/>
      <w:bookmarkEnd w:id="60"/>
    </w:p>
    <w:p>
      <w:pPr>
        <w:pStyle w:val="Normal"/>
        <w:spacing w:lineRule="exact" w:line="360"/>
        <w:ind w:hanging="0"/>
        <w:jc w:val="center"/>
        <w:rPr/>
      </w:pPr>
      <w:bookmarkStart w:id="61" w:name="sub_38"/>
      <w:bookmarkEnd w:id="61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нз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государственной услуги и не учтены в затратах, перечисленных в подпунктах 3.9 – 3.12 пункта 3 настоящего Порядка.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диницы каждого вида товара (работы, услуги), отнесенной на стоимость государственной услуги в 2020 году, плановом периоде 2021 и 2022 годов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срок полезного использования одного вида товара (работы, услуги), отнесенного на стоимость государственной услуги.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Затраты на содержание бюджетным учреждением государственного имущества рассчитываются по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2" w:name="sub_38"/>
      <w:bookmarkStart w:id="63" w:name="sub_38"/>
      <w:bookmarkEnd w:id="63"/>
    </w:p>
    <w:p>
      <w:pPr>
        <w:pStyle w:val="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4" w:name="sub_39"/>
      <w:bookmarkEnd w:id="64"/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и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коммунальные услуги в расчете на одну государственную услугу, включающие в себя: холодное и горячее водоснабжение, электроснабжение, теплоснабжение, услуги по обращению с твердыми коммунальными отходами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и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содержание объектов недвижимого имущества в расчете на одну государственную услугу, в том числе на основании договоров аренды (финансовой аренды) или договора безвозмездного пользования (далее – имущество, используемое для оказания одной государственной услуги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объектов особо ценного движимого имущества в расчете на одну государственную услугу включают в себя техническое обслуживание и ремонт транспортных средств, ремонт оргтехники и обязательное страхование гражданской ответственности владельцев транспортных средств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3.15. Затраты на коммунальные услуги в расчете на одну государственную услугу рассчитываются по следующей формул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5" w:name="sub_39"/>
      <w:bookmarkStart w:id="66" w:name="sub_39"/>
      <w:bookmarkEnd w:id="66"/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й коммунальной услуги в расчете на одну государственную услугу;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w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за единицу потребления каждой коммунальной услуги в расчете на одну государственную услугу в 2020 году, плановом периоде 2021 и 2022 годов.</w:t>
      </w:r>
    </w:p>
    <w:p>
      <w:pPr>
        <w:pStyle w:val="Style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6. Затраты на содержание объектов недвижимого имущества в расчете на одну государственную услугу (включая затраты на арендные платежи) рассчитываются по следующей формуле: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  <w:vertAlign w:val="subscript"/>
        </w:rPr>
        <w:t>сн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недвижимого имущества в расчете на одну государственную услугу;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(цена, тариф) каждого вида работ (услуг) по содержанию объектов недвижимого имущества в расчете на одну государственную услугу в 2020 году, плановом периоде 2021 и 2022 годов.</w:t>
      </w:r>
    </w:p>
    <w:p>
      <w:pPr>
        <w:pStyle w:val="Style21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7. Затраты на содержание объектов особо ценного движимого имущества в расчете на одну государственную услугу рассчитываются по формуле:  </w:t>
      </w:r>
    </w:p>
    <w:p>
      <w:pPr>
        <w:pStyle w:val="Normal"/>
        <w:spacing w:lineRule="exact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д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 в расчете на одну государственную услугу;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тоимость (цена, тариф) каждого вида работ (услуг) по содержанию объектов особо ценного движимого имущества в расчете на одну государственную услугу в 2020 году, плановом периоде 2021 и 2022 годов.</w:t>
      </w:r>
    </w:p>
    <w:p>
      <w:pPr>
        <w:pStyle w:val="Normal"/>
        <w:spacing w:lineRule="exact" w:line="360"/>
        <w:rPr/>
      </w:pPr>
      <w:bookmarkStart w:id="67" w:name="sub_42"/>
      <w:bookmarkEnd w:id="67"/>
      <w:r>
        <w:rPr>
          <w:rFonts w:cs="Times New Roman" w:ascii="Times New Roman" w:hAnsi="Times New Roman"/>
          <w:sz w:val="28"/>
          <w:szCs w:val="28"/>
        </w:rPr>
        <w:t>3.18. 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й государственной услуги, определяется на основании информации о рыночных ценах (тарифах) на идентичные планируемые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2020 году, плановом периоде 2021 и 2022 годов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2020 года, на конец планового периода 2021 и 2022 годов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68" w:name="sub_42"/>
      <w:bookmarkStart w:id="69" w:name="sub_43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19. При оказании учреждением на платной основе услуг, относящихся к их основным видам деятельности, для граждан и (или) юридических лиц объем финансового обеспечения выполнения государствен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й на выполнение государственного задания и объема прогнозируемых в текущем финансовом году доходов, полученных учреждением за оказание услуг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43"/>
      <w:bookmarkStart w:id="71" w:name="sub_43"/>
      <w:bookmarkEnd w:id="71"/>
    </w:p>
    <w:p>
      <w:pPr>
        <w:pStyle w:val="Heading1"/>
        <w:spacing w:lineRule="exact" w:line="360"/>
        <w:ind w:left="993" w:hanging="284"/>
        <w:jc w:val="left"/>
        <w:rPr>
          <w:rFonts w:ascii="Times New Roman" w:hAnsi="Times New Roman" w:cs="Times New Roman"/>
          <w:sz w:val="28"/>
          <w:szCs w:val="28"/>
        </w:rPr>
      </w:pPr>
      <w:bookmarkStart w:id="72" w:name="sub_52"/>
      <w:bookmarkEnd w:id="72"/>
      <w:r>
        <w:rPr>
          <w:rFonts w:cs="Times New Roman" w:ascii="Times New Roman" w:hAnsi="Times New Roman"/>
          <w:sz w:val="28"/>
          <w:szCs w:val="28"/>
        </w:rPr>
        <w:t>4. Порядок утверждения нормативных затрат на оказание государственной услуги, применяемых при расчете объема финансового обеспечения выполнения государственного задания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3" w:name="sub_52"/>
      <w:bookmarkStart w:id="74" w:name="sub_52"/>
      <w:bookmarkEnd w:id="74"/>
    </w:p>
    <w:p>
      <w:pPr>
        <w:pStyle w:val="Normal"/>
        <w:spacing w:lineRule="exact" w:line="360"/>
        <w:rPr/>
      </w:pPr>
      <w:bookmarkStart w:id="75" w:name="sub_45"/>
      <w:bookmarkEnd w:id="75"/>
      <w:r>
        <w:rPr>
          <w:rFonts w:cs="Times New Roman" w:ascii="Times New Roman" w:hAnsi="Times New Roman"/>
          <w:sz w:val="28"/>
          <w:szCs w:val="28"/>
        </w:rPr>
        <w:t>4.1. Расчет объема нормативных затрат на оказание государственной услуги, применяемых при расчете объема финансового обеспечения выполнения государственного задания на 2020 год, плановый период 2021 и 2022 годов, осуществляется при составлении государственного задания на указанный период.</w:t>
      </w:r>
    </w:p>
    <w:p>
      <w:pPr>
        <w:pStyle w:val="Normal"/>
        <w:spacing w:lineRule="exact" w:line="360"/>
        <w:rPr/>
      </w:pPr>
      <w:bookmarkStart w:id="76" w:name="sub_45"/>
      <w:bookmarkStart w:id="77" w:name="sub_46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4.2. Расчет нормативных затрат на оказание в 2020 году, плановом периоде 2021 и 2022 годов государственной услуги и на содержание имущества, принадлежащего бюджетному учреждению, осуществляется министерством на основании документов, представленных бюджетным учреждением, не позднее одного месяца со дня официального опубликования Закона «Об областном бюджете на 2020 год и на плановый период 2021 и 2022 годов».</w:t>
      </w:r>
    </w:p>
    <w:p>
      <w:pPr>
        <w:pStyle w:val="Normal"/>
        <w:spacing w:lineRule="exact" w:line="360"/>
        <w:rPr/>
      </w:pPr>
      <w:bookmarkStart w:id="78" w:name="sub_46"/>
      <w:bookmarkStart w:id="79" w:name="sub_47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4.3. Расчет нормативных затрат на оказание в 2020 году и плановом периоде 2021 и 2022 годов государственной услуги и на содержание имущества, принадлежащего учреждению, утверждается распоряжением министерства.</w:t>
      </w:r>
    </w:p>
    <w:p>
      <w:pPr>
        <w:pStyle w:val="Normal"/>
        <w:spacing w:lineRule="exact" w:line="360"/>
        <w:rPr/>
      </w:pPr>
      <w:bookmarkStart w:id="80" w:name="sub_47"/>
      <w:bookmarkStart w:id="81" w:name="sub_48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4.4. Нормативные затраты на оказание в 2020 году, плановом периоде 2021 и 2022 годов государственной услуги и на содержание имущества, принадлежащего бюджетному учреждению, утверждаются правовым актом министерства одновременно с утверждением государственного задания на оказание услуг (выполнение работ) не позднее двух месяцев со дня официального опубликования Закона «Об областном бюджете на 2020 год и на плановый период 2021 и 2022 годов».</w:t>
      </w:r>
    </w:p>
    <w:p>
      <w:pPr>
        <w:pStyle w:val="Normal"/>
        <w:spacing w:lineRule="exact" w:line="360"/>
        <w:rPr/>
      </w:pPr>
      <w:bookmarkStart w:id="82" w:name="sub_48"/>
      <w:bookmarkStart w:id="83" w:name="sub_51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4.5. Бюджетное учреждение в соответствии с пунктом 4.2 настоящего Порядка представляет документы, а министерство в соответствии с пунктом 4.4 настоящего Порядка вносит изменения в утвержденные нормативные затраты в срок не позднее двух месяцев после официального опубликования нормативных правовых актов, предусматривающих любое из следующих изменений: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bookmarkStart w:id="84" w:name="sub_51"/>
      <w:bookmarkStart w:id="85" w:name="sub_49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4.5.1. Изменения в нормативные правовые акты, устанавливающие требования к оказанию услуги.</w:t>
      </w:r>
    </w:p>
    <w:p>
      <w:pPr>
        <w:pStyle w:val="Normal"/>
        <w:spacing w:lineRule="exact" w:line="360" w:before="0" w:after="720"/>
        <w:rPr>
          <w:rFonts w:ascii="Times New Roman" w:hAnsi="Times New Roman" w:cs="Times New Roman"/>
          <w:sz w:val="28"/>
          <w:szCs w:val="28"/>
        </w:rPr>
      </w:pPr>
      <w:bookmarkStart w:id="86" w:name="sub_49"/>
      <w:bookmarkStart w:id="87" w:name="sub_50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4.5.2. Изменения объема бюджетных ассигнований, предусмотренных в законе об областном бюджете на очередной финансовый год (плановый период) для финансового обеспечения выполнения государственного задания.</w:t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bookmarkStart w:id="88" w:name="sub_50"/>
      <w:bookmarkEnd w:id="88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20" w:top="133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45:00Z</dcterms:created>
  <dc:creator>Владелец</dc:creator>
  <dc:description/>
  <cp:keywords/>
  <dc:language>en-US</dc:language>
  <cp:lastModifiedBy>OP1</cp:lastModifiedBy>
  <cp:lastPrinted>2019-12-27T14:30:00Z</cp:lastPrinted>
  <dcterms:modified xsi:type="dcterms:W3CDTF">2019-12-27T13:09:00Z</dcterms:modified>
  <cp:revision>12</cp:revision>
  <dc:subject/>
  <dc:title/>
</cp:coreProperties>
</file>